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I:  </w:t>
      </w:r>
      <w:r>
        <w:rPr>
          <w:rFonts w:cs="Garamond" w:ascii="Garamond" w:hAnsi="Garamond"/>
          <w:b/>
          <w:bCs/>
        </w:rPr>
        <w:t>Night – Study Guide Pages 21-44 (23-46)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is it like travel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o is Madame Schachter?  What does she do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do the men do to Madame Schachter on the trai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destination do they reac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at do they see through the windows?  How is this ironic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are the eight words spoken by the SS that mean so muc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does the Jewish man tell Elie and his father about their age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are the furnace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profession does Elie say he is involved wit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at prayer is the Kaddis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Bela Katz must perform what horrible ac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How does Elie’s father change throughout this secti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Where do they sleep in the mu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Why does Elie thank God for mu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5) What choice do the men have at Auschwitz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6) What response does Elie’s father receive when he asks to use the lavator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7) What is written on the door entering Auschwitz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8) What is Elie’s first impression of Auschwitz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9) What does the young Pole tell the men when they enter the rooming hous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0) What is Elie’s numb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1) What was the typical daily food intake for the men at Auschwitz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2) How long are they at Auschwitz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3) At the end of this section, what is their new destination they have reached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0:36:00Z</dcterms:created>
  <dc:creator>Jason Van Engen</dc:creator>
  <dc:description/>
  <cp:keywords/>
  <dc:language>en-US</dc:language>
  <cp:lastModifiedBy>Administrator</cp:lastModifiedBy>
  <dcterms:modified xsi:type="dcterms:W3CDTF">2012-05-11T15:03:00Z</dcterms:modified>
  <cp:revision>4</cp:revision>
  <dc:subject/>
  <dc:title>English I:  Animal Farm – Study Guide Chapter 1</dc:title>
</cp:coreProperties>
</file>